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1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F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D7 Command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6DD File not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46E3 Can't en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6CC String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AEE Zeichen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B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7 _BDO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2 Merker f}r SP:</w:t>
      </w:r>
    </w:p>
    <w:p>
      <w:pPr>
        <w:pStyle w:val="PreformattedText"/>
        <w:bidi w:val="0"/>
        <w:spacing w:before="0" w:after="0"/>
        <w:jc w:val="left"/>
        <w:rPr/>
      </w:pPr>
      <w:r>
        <w:rPr/>
        <w:t>4A5C _es is wa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0 _weiter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3 n}berkop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D _raus wenn nix meh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A71 _weiter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7A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A74 Letztes Zeichen (= CR) mer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E _CR = direkt, 0 =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B1B CR/LF aus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B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7 Maximale L{nge des P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A8D _Zeilen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8F _INBU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A92 _BDO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A95 _LF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AD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B3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A1 Fehler:Diske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C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C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E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C Liste der Opcodes:\nach Alphabet sortiert, Anfangsbst. weggelassen.\Trennung durch ein 0-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F %No end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C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D Fehlercoderoutinen:\F}r jeden Code einen Einsprung, je 6 Bytes 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0 _es is schon einer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8 Hashtable f}r Buchstaben\(Damit man sich nicht immer durchhangeln m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8 Jetzt f}r das Zeich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0 Jetzt f}r das Zeiche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5 Schauen, ob Symbol ab 3DEAH vor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A _extra f}r Kommandos mit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F _extra f}r Kommandos mit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_'Z'+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7 _HL zeigt auf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F _wenn Ende der Liste f}r diesen Buc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8 _L{ng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7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D _ein Operator darf max. 4 Buchst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5 _raus wenn erstes Zeichen 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9 _raus wenn erstes Zeichen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A jetzt A g}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A _Wert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B _L{nge ausmas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A _skip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6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F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6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F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2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3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_Bit 7 gesetzt, wenn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3 _Gefun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B _aktuelles Laufwerk er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8 _Laufwerk anw{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1 _Laufwerke r}cksetze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B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B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C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E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A2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E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E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2 _und mu~ mehr als ein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3 _war nicht in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7F gefun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C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0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B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B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6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E84 _Syntaxbyte v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8E _nur NUL (0FFH) is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8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B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C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D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F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5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C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B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0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9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C 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C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F _Anfang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0 _Anfang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4 _Stack da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A9A gemeinsam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C _mit CR be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F _LF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AD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A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B g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D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D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E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C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F _Pointer erh|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3 _Form fe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B09 _Flag Minu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0 _'Z'+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5 _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F _Flag Zero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1 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E _18 Chars mit Space f}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6A _L{nge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1 _Undersco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0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8 _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A _in Gro~buchstaben w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3 _Puffer vo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E0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CEE _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B _raus wenn kein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1 _in Gro~buchstabe w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3 _Flag Zero, No Carry, Plu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F _Fehl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D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D8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D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C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D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DD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DD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E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E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E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E8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5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EEC _LD (HL),(HL) ist unzul{ssig (weil 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2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4 auxiliary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6 auxiliary jump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B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E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A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B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C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C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D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E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D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D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F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D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4 B hexadezimal nach (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 HL hexadezimal nach (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C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6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6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7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A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0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3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F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9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A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B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DAF _mal 10 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C6 _nur 0-7 zul{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D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F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F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3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E91 hier f}r 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F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F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FA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FA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FD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F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FE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F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F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A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A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B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A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B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C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E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B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D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A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B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E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F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B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C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D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D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F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A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A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A1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A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B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BA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BB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BD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1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4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A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D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4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EB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EF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F2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F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A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B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C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3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9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C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E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A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0 _'Z'+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FC _'Z'+1</w:t>
      </w:r>
    </w:p>
    <w:p>
      <w:pPr>
        <w:pStyle w:val="PreformattedText"/>
        <w:bidi w:val="0"/>
        <w:spacing w:before="0" w:after="0"/>
        <w:jc w:val="left"/>
        <w:rPr/>
      </w:pPr>
      <w:r>
        <w:rPr/>
        <w:t>4B53 _set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B62 _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B69 _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B76 _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1 _set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BC8 _set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BD1 _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CB1 _set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B8 _writ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2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2D _set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5 _read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7 _set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F _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F01 _set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09 _read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3 _read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 _3CEC bis 4026 l|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EC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2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4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6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A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F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C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6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A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F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C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